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488920545"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228170786"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325508294"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